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quadri valvole di montante-reparto e di secondo stadio Ospedale di Valen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523"/>
        <w:gridCol w:w="1892"/>
        <w:gridCol w:w="3446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ipologia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antità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e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montant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di repart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gas + vuoto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i riduzione  secondo stadi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 gas medical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 posizionate al 1° e al 2° piano. I restanti piani sono dismessi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0:00Z</dcterms:created>
  <dc:creator>garellia</dc:creator>
  <dc:description/>
  <cp:keywords/>
  <dc:language>en-US</dc:language>
  <cp:lastModifiedBy>garellia</cp:lastModifiedBy>
  <dcterms:modified xsi:type="dcterms:W3CDTF">2014-10-08T13:09:00Z</dcterms:modified>
  <cp:revision>4</cp:revision>
  <dc:subject/>
  <dc:title>Elenco beni oggetto del servizio di manutenzione Ospedale di Valenza</dc:title>
</cp:coreProperties>
</file>