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beni oggetto del servizio di manutenzione Ospedale di Valen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420"/>
        <w:gridCol w:w="28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lo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orgent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crizion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te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sige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serbatoio Ossigeno liquido da lt 3210 con n° 1 eveporatore MC BON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rampa di n° 5 bombole da lt 2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e proprietà ASL</w:t>
            </w:r>
          </w:p>
          <w:p>
            <w:pPr>
              <w:pStyle w:val="Normal"/>
              <w:jc w:val="center"/>
              <w:rPr/>
            </w:pPr>
            <w:r>
              <w:rPr/>
              <w:t>Bombole 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rampa di n° 5 bombole da lt 2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e proprietà ASL</w:t>
            </w:r>
          </w:p>
          <w:p>
            <w:pPr>
              <w:pStyle w:val="Normal"/>
              <w:jc w:val="center"/>
              <w:rPr/>
            </w:pPr>
            <w:r>
              <w:rPr/>
              <w:t>Bombole 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quadro di riduzione e scambio automatic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ia Medi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compressore Air Krone da 720 l/1’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compressore Air Krone da 720 l/1’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compressore Air Krone da 720 l/1’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2 unità filtranti ALS-ALG35SM</w:t>
            </w:r>
          </w:p>
          <w:p>
            <w:pPr>
              <w:pStyle w:val="Normal"/>
              <w:jc w:val="both"/>
              <w:rPr/>
            </w:pPr>
            <w:r>
              <w:rPr/>
              <w:t>N° 1 Essicatoio Donald Ultrafilter</w:t>
            </w:r>
          </w:p>
          <w:p>
            <w:pPr>
              <w:pStyle w:val="Normal"/>
              <w:jc w:val="both"/>
              <w:rPr/>
            </w:pPr>
            <w:r>
              <w:rPr/>
              <w:t>N° 2 Serbatoi MTA da lt 700</w:t>
            </w:r>
          </w:p>
          <w:p>
            <w:pPr>
              <w:pStyle w:val="Normal"/>
              <w:jc w:val="both"/>
              <w:rPr/>
            </w:pPr>
            <w:r>
              <w:rPr/>
              <w:t>N° 2 Gruppi di Riduzione/ scambi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ossido d’Azo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pa con n° 2  bombole da lt 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prietà ASL </w:t>
            </w:r>
          </w:p>
          <w:p>
            <w:pPr>
              <w:pStyle w:val="Normal"/>
              <w:jc w:val="center"/>
              <w:rPr/>
            </w:pPr>
            <w:r>
              <w:rPr/>
              <w:t>Dismesso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pa con n° 2  bombole da lt 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roprietà ASL </w:t>
            </w:r>
          </w:p>
          <w:p>
            <w:pPr>
              <w:pStyle w:val="Normal"/>
              <w:jc w:val="center"/>
              <w:rPr/>
            </w:pPr>
            <w:r>
              <w:rPr/>
              <w:t>Dismesso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quadro di riduzione e scambio automatic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prietà ASL </w:t>
            </w:r>
          </w:p>
          <w:p>
            <w:pPr>
              <w:pStyle w:val="Normal"/>
              <w:jc w:val="center"/>
              <w:rPr/>
            </w:pPr>
            <w:r>
              <w:rPr/>
              <w:t>Dismess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e Vuo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pa Rietschle da 100 mc/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>
          <w:trHeight w:val="204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Rietschle da 100 mc/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Rietschle da 100 mc/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2 Catena filtrante Rieschle N° 1 Serbatoio Sicc da lt 1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ina di allarme TL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armi ripetuti in luogo presidiato h 24 (centralino) e remotati centro assistenza Rivoir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odato d’uso Rivoi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7:00Z</dcterms:created>
  <dc:creator>garellia</dc:creator>
  <dc:description/>
  <cp:keywords/>
  <dc:language>en-US</dc:language>
  <cp:lastModifiedBy>garellia</cp:lastModifiedBy>
  <dcterms:modified xsi:type="dcterms:W3CDTF">2014-10-01T13:37:00Z</dcterms:modified>
  <cp:revision>9</cp:revision>
  <dc:subject/>
  <dc:title>Elenco beni oggetto del servizio di manutenzione Ospedale di Valenza</dc:title>
</cp:coreProperties>
</file>