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quadri valvole di montante-reparto e di secondo stadio Ospedale di Cas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523"/>
        <w:gridCol w:w="1892"/>
        <w:gridCol w:w="3446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ipologia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antità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e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montant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di repart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as + vuoto + al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as + vuoto + al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gas +vuoto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as + vuoto + al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gas + vuoto + al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uadro di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vo blocco operatorio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cettazio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vo blocco operatorio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uadri riduzi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i singoli ex SIO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o stadi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as + vuoto + al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as + vuoto + al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as + vuot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as + vuoto + al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gas + vuoto + al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pe evacuazione gas anestetic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 gas Medical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circ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09:00Z</dcterms:created>
  <dc:creator>garellia</dc:creator>
  <dc:description/>
  <cp:keywords/>
  <dc:language>en-US</dc:language>
  <cp:lastModifiedBy>garellia</cp:lastModifiedBy>
  <cp:lastPrinted>2014-10-02T08:51:00Z</cp:lastPrinted>
  <dcterms:modified xsi:type="dcterms:W3CDTF">2014-10-08T13:26:00Z</dcterms:modified>
  <cp:revision>11</cp:revision>
  <dc:subject/>
  <dc:title>Elenco beni oggetto del servizio di manutenzione Ospedale di Valenza</dc:title>
</cp:coreProperties>
</file>